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highlight w:val="yellow"/>
        </w:rPr>
        <w:t>Игры,  упражнения и  материал, направленные на формирование у детей умения анализировать объекты по пространственным признака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(величина, форма, расположен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highlight w:val="magenta"/>
          <w:lang w:val="en-US"/>
        </w:rPr>
        <w:t>II</w:t>
      </w:r>
      <w:r>
        <w:rPr>
          <w:sz w:val="26"/>
          <w:szCs w:val="26"/>
          <w:highlight w:val="magenta"/>
        </w:rPr>
        <w:t xml:space="preserve"> младшая групп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гровые ситуации: «Завяжем куклам шарфики» - Кате нужно завязать широкий шарф, а Ане – узкий. Посмотри, какого цвета узкий (широкий) шарф?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народных игрушек типа вкладышей (матрешки, пирамидки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Игры со строительным материалом – выложить длинную (короткую) дорожку, построить высокие (низкие) дом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алочек Кюизенера – найди самую длинную палочку и самую коротку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логических блоков Дьенеш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/>
      </w:pPr>
      <w:r>
        <w:rPr>
          <w:sz w:val="26"/>
          <w:szCs w:val="26"/>
        </w:rPr>
        <w:t xml:space="preserve">Упражнение – </w:t>
      </w:r>
      <w:r>
        <w:rPr>
          <w:i/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учить умению выделять свойство «длина» в предметах. </w:t>
      </w:r>
      <w:r>
        <w:rPr>
          <w:i/>
          <w:sz w:val="26"/>
          <w:szCs w:val="26"/>
          <w:u w:val="single"/>
        </w:rPr>
        <w:t>Материал:</w:t>
      </w:r>
      <w:r>
        <w:rPr>
          <w:sz w:val="26"/>
          <w:szCs w:val="26"/>
        </w:rPr>
        <w:t xml:space="preserve"> 2 ленты, закрепленные одним концом на палочках – одна длинная (50 см), а другая короткая (20 см); одинаковой ширины и разного цвета. </w:t>
      </w:r>
      <w:r>
        <w:rPr>
          <w:i/>
          <w:sz w:val="26"/>
          <w:szCs w:val="26"/>
          <w:u w:val="single"/>
        </w:rPr>
        <w:t>Способ выполнения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двум детям предлагается соревнование – кто быстрее свернет ленту. Ленты педагог раздает сам. Затем педагог предлагает другим двум детям самим выбрать себе ленту. Спрашивает, почему они оба хотят желтую</w:t>
      </w:r>
      <w:r>
        <w:rPr>
          <w:i/>
          <w:sz w:val="26"/>
          <w:szCs w:val="26"/>
        </w:rPr>
        <w:t xml:space="preserve">. </w:t>
      </w:r>
      <w:r>
        <w:rPr>
          <w:i/>
          <w:sz w:val="26"/>
          <w:szCs w:val="26"/>
          <w:u w:val="single"/>
        </w:rPr>
        <w:t>Вывод:</w:t>
      </w:r>
      <w:r>
        <w:rPr>
          <w:sz w:val="26"/>
          <w:szCs w:val="26"/>
        </w:rPr>
        <w:t xml:space="preserve"> короткая лента свертывается быстрее, длинная – медленне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жнение – </w:t>
      </w:r>
      <w:r>
        <w:rPr>
          <w:i/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учить сравнивать длины приложением. </w:t>
      </w:r>
      <w:r>
        <w:rPr>
          <w:i/>
          <w:sz w:val="26"/>
          <w:szCs w:val="26"/>
          <w:u w:val="single"/>
        </w:rPr>
        <w:t>Материал:</w:t>
      </w:r>
      <w:r>
        <w:rPr>
          <w:sz w:val="26"/>
          <w:szCs w:val="26"/>
        </w:rPr>
        <w:t xml:space="preserve"> несколько лент разной длины. </w:t>
      </w:r>
      <w:r>
        <w:rPr>
          <w:i/>
          <w:sz w:val="26"/>
          <w:szCs w:val="26"/>
          <w:u w:val="single"/>
        </w:rPr>
        <w:t>Способ выполнения</w:t>
      </w:r>
      <w:r>
        <w:rPr>
          <w:sz w:val="26"/>
          <w:szCs w:val="26"/>
        </w:rPr>
        <w:t>: сериация с лентами. Педагог выкладывает на стол горсть лент и предлагает детям разложить их по длине (3-5 лен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жнение – </w:t>
      </w:r>
      <w:r>
        <w:rPr>
          <w:i/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учить сравнивать предметы по длине. </w:t>
      </w:r>
      <w:r>
        <w:rPr>
          <w:i/>
          <w:sz w:val="26"/>
          <w:szCs w:val="26"/>
          <w:u w:val="single"/>
        </w:rPr>
        <w:t>Материалы</w:t>
      </w:r>
      <w:r>
        <w:rPr>
          <w:sz w:val="26"/>
          <w:szCs w:val="26"/>
        </w:rPr>
        <w:t xml:space="preserve">: коробки с карандашами, специально подобранными по длине, для каждого ребенка. </w:t>
      </w:r>
      <w:r>
        <w:rPr>
          <w:i/>
          <w:sz w:val="26"/>
          <w:szCs w:val="26"/>
          <w:u w:val="single"/>
        </w:rPr>
        <w:t>Способ выполнения:</w:t>
      </w:r>
      <w:r>
        <w:rPr>
          <w:sz w:val="26"/>
          <w:szCs w:val="26"/>
        </w:rPr>
        <w:t xml:space="preserve"> педагог предлагает детям навести порядок в коробке с карандашами. В коробке сначала может быть 5-6 карандашей, а затем 8-10. педагог просит каждого ребенка положить карандаши «по росту», чтобы было «красиво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highlight w:val="magenta"/>
        </w:rPr>
      </w:pPr>
      <w:r>
        <w:rPr>
          <w:sz w:val="26"/>
          <w:szCs w:val="26"/>
          <w:highlight w:val="magenta"/>
        </w:rPr>
        <w:t>Средняя групп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жнение – педагог раздает детям по 2 ленточки разного цвета, разной длины, одинаковой ширины. Детям необходимо определить, какая из ленточек длиннее, какая - короче. Предлагает выбрать  длинную ленточку и провести пальцем по ее длине, по ширине. </w:t>
      </w:r>
      <w:r>
        <w:rPr>
          <w:i/>
          <w:sz w:val="26"/>
          <w:szCs w:val="26"/>
          <w:u w:val="single"/>
        </w:rPr>
        <w:t>Вывод:</w:t>
      </w:r>
      <w:r>
        <w:rPr>
          <w:sz w:val="26"/>
          <w:szCs w:val="26"/>
        </w:rPr>
        <w:t xml:space="preserve"> длина больше, а ширина меньше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 xml:space="preserve">Игровая ситуация «Кто выше?»: заспорили куклы (разной высоты), кто из них выше. </w:t>
      </w:r>
      <w:r>
        <w:rPr>
          <w:i/>
          <w:sz w:val="26"/>
          <w:szCs w:val="26"/>
          <w:u w:val="single"/>
        </w:rPr>
        <w:t>Вывод:</w:t>
      </w:r>
      <w:r>
        <w:rPr>
          <w:sz w:val="26"/>
          <w:szCs w:val="26"/>
        </w:rPr>
        <w:t xml:space="preserve"> поставим кукол спинками друг к другу, и сразу будет видно, кто выше, кто ниж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Игра «У кого большой мяч?»: на стол кладут 2 мяча – совсем маленький и побольше. Взрослый берет маленький мяч и предлагает ребенку взять второй – «У кого мяч больше?». Затем взрослый быстро кладет свой маленький мяч под стул и достает оттуда мяч, который больше, чем у ребенка – сравнение мячей. Педагог достает все мячи и кладет их вперемешку на столе. Ребенок выкладывает мячи в ряд в убывающем порядке. Взрослый спрашивает: «Какие мячи находятся справа от среднего мяча?» и т.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sz w:val="26"/>
          <w:szCs w:val="26"/>
        </w:rPr>
        <w:t>Игра «Закрой двери в домиках»: необходимы 3 домика из картона, у которых будут разные  по ширине, но одинаковые по высоте прорези для дверей, 3 двери – прямоугольники одинаковой высоты, но разной шири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Игра «Показываем  кино»: необходимы 2 одинаковые квадратные картонки примерно 10*10 см с прорезями (киноаппараты), в которые можно продеть бумажную ленту. На одной прорезь длиной 6 см, на другой – 4 см.  Ленты для «кино» (шириной 6 и 4 см) с рисунками, поделенными на кадры, заготавливаются заранее. Ребенок выбирает из 2х или более лент ту, которая по ширине соответствует прорезям данного «аппарата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highlight w:val="magenta"/>
        </w:rPr>
      </w:pPr>
      <w:r>
        <w:rPr>
          <w:sz w:val="26"/>
          <w:szCs w:val="26"/>
          <w:highlight w:val="magenta"/>
        </w:rPr>
        <w:t>Старший дошкольный возрас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ое задание: найди ёлочку, равную высоте данной матреш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струирование: педагог показывает 3-4 матрешки разного размера и предлагает построить для них ворота соответствующей высот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палочек Кюизенера: </w:t>
      </w:r>
    </w:p>
    <w:p>
      <w:pPr>
        <w:pStyle w:val="Normal"/>
        <w:numPr>
          <w:ilvl w:val="3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брать палочку, равную высоте данного забора; </w:t>
      </w:r>
    </w:p>
    <w:p>
      <w:pPr>
        <w:pStyle w:val="Normal"/>
        <w:numPr>
          <w:ilvl w:val="3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оложить палочки в порядке убывания или возрастания;</w:t>
      </w:r>
    </w:p>
    <w:p>
      <w:pPr>
        <w:pStyle w:val="Normal"/>
        <w:numPr>
          <w:ilvl w:val="3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ить справа от самой длиной палочки самую короткую;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блюдение в окружающем: сравнить высоту домов, назвать самый высокий (низкий) дом; назвать объекты круглой формы, квадратной и т.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Дидактическая игра «Одень куклу» (изготовление выкроек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южетно-дидактические игры «Ателье», «Типография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>
          <w:sz w:val="26"/>
          <w:szCs w:val="26"/>
        </w:rPr>
        <w:t xml:space="preserve">Практическая деятельность детей: сделать заготовки для ремонта книг, подготовить материал для аппликации.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гровое упражнение: </w:t>
      </w:r>
      <w:r>
        <w:rPr>
          <w:i/>
          <w:sz w:val="26"/>
          <w:szCs w:val="26"/>
          <w:u w:val="single"/>
        </w:rPr>
        <w:t>материал</w:t>
      </w:r>
      <w:r>
        <w:rPr>
          <w:sz w:val="26"/>
          <w:szCs w:val="26"/>
        </w:rPr>
        <w:t xml:space="preserve">- блюдце, мяч, часы, коробка с карандашами, книга, альбомный лист, коробка, зеркальце квадратной формы. </w:t>
      </w:r>
      <w:r>
        <w:rPr>
          <w:i/>
          <w:sz w:val="26"/>
          <w:szCs w:val="26"/>
          <w:u w:val="single"/>
        </w:rPr>
        <w:t>Инструкция:</w:t>
      </w:r>
      <w:r>
        <w:rPr>
          <w:sz w:val="26"/>
          <w:szCs w:val="26"/>
        </w:rPr>
        <w:t xml:space="preserve"> на столе лежат предметы разной формы. «Раздели предметы на группы в зависимости от формы. Почему ты разделил их таким образом?» (1 группа- круглые, 2 группа- прямоугольные, 3 группа- квадратные предмет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жнение: </w:t>
      </w:r>
      <w:r>
        <w:rPr>
          <w:i/>
          <w:sz w:val="26"/>
          <w:szCs w:val="26"/>
          <w:u w:val="single"/>
        </w:rPr>
        <w:t>материал-</w:t>
      </w:r>
      <w:r>
        <w:rPr>
          <w:sz w:val="26"/>
          <w:szCs w:val="26"/>
        </w:rPr>
        <w:t xml:space="preserve"> машинка, кукла, Мишка, мяч, кегля. </w:t>
      </w:r>
      <w:r>
        <w:rPr>
          <w:i/>
          <w:sz w:val="26"/>
          <w:szCs w:val="26"/>
          <w:u w:val="single"/>
        </w:rPr>
        <w:t>Инструкция:</w:t>
      </w:r>
      <w:r>
        <w:rPr>
          <w:sz w:val="26"/>
          <w:szCs w:val="26"/>
        </w:rPr>
        <w:t xml:space="preserve"> «Расположи игрушки таким образом, чтобы справа от куклы лежал мячик, слева от куклы сидел мишка, за куклой стояла кегля, перед  - машинка. И назови, как ты их расположил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09550</wp:posOffset>
            </wp:positionV>
            <wp:extent cx="2628900" cy="1709420"/>
            <wp:effectExtent l="0" t="0" r="0" b="0"/>
            <wp:wrapTight wrapText="bothSides">
              <wp:wrapPolygon edited="0">
                <wp:start x="-54" y="0"/>
                <wp:lineTo x="-54" y="21482"/>
                <wp:lineTo x="21600" y="21482"/>
                <wp:lineTo x="21600" y="0"/>
                <wp:lineTo x="-54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48285</wp:posOffset>
            </wp:positionV>
            <wp:extent cx="2514600" cy="1936115"/>
            <wp:effectExtent l="0" t="0" r="0" b="0"/>
            <wp:wrapTight wrapText="bothSides">
              <wp:wrapPolygon edited="0">
                <wp:start x="-54" y="0"/>
                <wp:lineTo x="-54" y="21475"/>
                <wp:lineTo x="21600" y="21475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734185</wp:posOffset>
            </wp:positionV>
            <wp:extent cx="2057400" cy="2057400"/>
            <wp:effectExtent l="0" t="0" r="0" b="0"/>
            <wp:wrapTight wrapText="bothSides">
              <wp:wrapPolygon edited="0">
                <wp:start x="-40" y="0"/>
                <wp:lineTo x="-40" y="21556"/>
                <wp:lineTo x="21600" y="21556"/>
                <wp:lineTo x="21600" y="0"/>
                <wp:lineTo x="-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b/>
          <w:i/>
          <w:sz w:val="28"/>
          <w:szCs w:val="28"/>
          <w:highlight w:val="cyan"/>
        </w:rPr>
        <w:t>Наглядный материал</w:t>
      </w:r>
    </w:p>
    <w:sectPr>
      <w:footerReference w:type="default" r:id="rId5"/>
      <w:type w:val="nextPage"/>
      <w:pgSz w:w="11906" w:h="16838"/>
      <w:pgMar w:left="900" w:right="902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6:29:00Z</dcterms:created>
  <dc:creator>1</dc:creator>
  <dc:description/>
  <cp:keywords/>
  <dc:language>en-US</dc:language>
  <cp:lastModifiedBy> </cp:lastModifiedBy>
  <dcterms:modified xsi:type="dcterms:W3CDTF">2011-01-04T22:05:00Z</dcterms:modified>
  <cp:revision>44</cp:revision>
  <dc:subject/>
  <dc:title>Игры,  упражнения и материал, направленные на формирование у детей умения анализировать объекты по пространственным признакам </dc:title>
</cp:coreProperties>
</file>